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2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10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2-9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5 948 500(հինգ միլիոն ինը հարյուր քառասունութ հազար հինգ հարյու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 կատարվում է` հիմք ընդունելով Պայմանագրի 8.15 կետը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2-9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4"/>
          <w:szCs w:val="14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րդ եռամսյակ</w:t>
            </w:r>
          </w:p>
        </w:tc>
      </w:tr>
      <w:tr>
        <w:trPr>
          <w:trHeight w:val="7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դիկլոֆենակ d11ax18, m01ab05, m02aa15, s01bc0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դիկլոֆենակ (դիկլոֆենակ նատրիում), diclofenac (diclofenac sodium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3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17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3,000</w:t>
            </w:r>
          </w:p>
        </w:tc>
      </w:tr>
      <w:tr>
        <w:trPr>
          <w:trHeight w:val="7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ոլպերիզոնի հիդրոքլորիդ M03BX0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ոլպերիզոնի հիդրոքլորիդ, tolperisone hydrochlori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9,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300</w:t>
            </w:r>
          </w:p>
        </w:tc>
      </w:tr>
      <w:tr>
        <w:trPr>
          <w:trHeight w:val="7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զիթրոմիցին j01fa10, s01aa2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զիթրոմիցին, azithromyci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160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,000</w:t>
            </w:r>
          </w:p>
        </w:tc>
      </w:tr>
      <w:tr>
        <w:trPr>
          <w:trHeight w:val="7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լարիթրոմիցին j01fa0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լարիթրոմիցին clarithromycin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7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2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75,3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700</w:t>
            </w:r>
          </w:p>
        </w:tc>
      </w:tr>
      <w:tr>
        <w:trPr>
          <w:trHeight w:val="7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ատաղության դեմ պատվաստանյութ j07bg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ատաղության վիրուսի սպեցիֆիկ անտիգեն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6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5,92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80</w:t>
            </w:r>
          </w:p>
        </w:tc>
      </w:tr>
      <w:tr>
        <w:trPr>
          <w:trHeight w:val="7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ցետիլսալիցիլաթթու a01ad05, b01ac06, n02ba0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ցետիլսալիցիլա-թթու, acetylsalicylic acid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2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6.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3,1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200</w:t>
            </w:r>
          </w:p>
        </w:tc>
      </w:tr>
      <w:tr>
        <w:trPr>
          <w:trHeight w:val="7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մբրօքսոլ (ամբրօքսոլի հիդրոքլորիդ) R05CB06, R05CB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մբրօքսոլ (ամբրօքսոլի հիդրոքլորիդ)ambroxol (ambroxol hydrochlorid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9.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98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,000</w:t>
            </w:r>
          </w:p>
        </w:tc>
      </w:tr>
    </w:tbl>
    <w:p>
      <w:pPr>
        <w:pStyle w:val="Normal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Cs/>
          <w:i/>
          <w:iCs/>
          <w:sz w:val="14"/>
          <w:szCs w:val="14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2-9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</w:t>
      </w:r>
    </w:p>
    <w:p>
      <w:pPr>
        <w:pStyle w:val="Normal"/>
        <w:jc w:val="right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937"/>
        <w:gridCol w:w="6005"/>
        <w:gridCol w:w="2028"/>
        <w:gridCol w:w="2167"/>
        <w:gridCol w:w="2758"/>
      </w:tblGrid>
      <w:tr>
        <w:trPr>
          <w:trHeight w:val="24" w:hRule="atLeast"/>
        </w:trPr>
        <w:tc>
          <w:tcPr>
            <w:tcW w:w="15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4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4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31310/503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դիկլոֆենակ d11ax18, m01ab05, m02aa15, s01bc0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17,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17,0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17,000</w:t>
            </w:r>
          </w:p>
        </w:tc>
      </w:tr>
      <w:tr>
        <w:trPr>
          <w:trHeight w:val="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31380/50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ոլպերիզոնի հիդրոքլորիդ M03BX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9,1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9,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9,100</w:t>
            </w:r>
          </w:p>
        </w:tc>
      </w:tr>
      <w:tr>
        <w:trPr>
          <w:trHeight w:val="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51125/50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զիթրոմիցին j01fa10, s01aa2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160,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160,0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160,000</w:t>
            </w:r>
          </w:p>
        </w:tc>
      </w:tr>
      <w:tr>
        <w:trPr>
          <w:trHeight w:val="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51129/50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լարիթրոմիցին j01fa0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75,3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75,3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75,300</w:t>
            </w:r>
          </w:p>
        </w:tc>
      </w:tr>
      <w:tr>
        <w:trPr>
          <w:trHeight w:val="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51199/50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ատաղության դեմ պատվաստանյութ j07bg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5,9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5,92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5,920</w:t>
            </w:r>
          </w:p>
        </w:tc>
      </w:tr>
      <w:tr>
        <w:trPr>
          <w:trHeight w:val="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61121/50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ցետիլսալիցիլաթթու a01ad05, b01ac06, n02ba0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3,18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3,18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3,180</w:t>
            </w:r>
          </w:p>
        </w:tc>
      </w:tr>
      <w:tr>
        <w:trPr>
          <w:trHeight w:val="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71125/501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մբրօքսոլ (ամբրօքսոլի հիդրոքլորիդ) R05CB06, R05CB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98,0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98,0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98,000</w:t>
            </w:r>
          </w:p>
        </w:tc>
      </w:tr>
      <w:tr>
        <w:trPr>
          <w:trHeight w:val="24" w:hRule="atLeast"/>
        </w:trPr>
        <w:tc>
          <w:tcPr>
            <w:tcW w:w="9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5,948,5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22:00Z</dcterms:modified>
  <cp:revision>216</cp:revision>
  <dc:subject/>
  <dc:title>                                        Ð²Úî²ð²ðàôÂÚàôÜ ´²ò  ÀÜÂ²ò²Î²ðàì  ÜàôØ   Î²î²ðºÈàô  Ø²êÆÜ</dc:title>
</cp:coreProperties>
</file>